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Facilitator Standard V Ref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elf Assessment</w:t>
      </w:r>
    </w:p>
    <w:p>
      <w:pPr>
        <w:pStyle w:val="Normal"/>
        <w:spacing w:lineRule="auto" w:line="4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his project was not necessarily a project on the Standard V as it was a project on negotiation.  Since I was asking teachers to give up some of their free time, it was very difficult to accomplish this project.  The teachers appreciated the value, but still did not want to give time from their extremely busy schedule.  Fortunately, my mentor has set up time for me to give the professional development to the whole school during the required professional development during June.  It will be after the completion of the Lamar program, so I will not be able to reflect on it.  </w:t>
      </w:r>
      <w:r>
        <w:rPr>
          <w:color w:val="000000"/>
        </w:rPr>
        <w:t xml:space="preserve">Barriers to technology integration in the K-12 classroom still exist as a result of teachers’ negative attitudes, reluctance to use technology, and a fear of technology (Becta, 2003; Brinkerhoff, 2006; Ertmer, 2005). </w:t>
      </w:r>
      <w:r>
        <w:rPr/>
        <w:t xml:space="preserve">These barriers include lack of time, training, and lack of interest. Studies have found that </w:t>
      </w:r>
      <w:r>
        <w:rPr>
          <w:color w:val="000000"/>
        </w:rPr>
        <w:t xml:space="preserve">teachers consistently want to know </w:t>
      </w:r>
      <w:r>
        <w:rPr>
          <w:i/>
          <w:iCs/>
          <w:color w:val="000000"/>
        </w:rPr>
        <w:t xml:space="preserve">how </w:t>
      </w:r>
      <w:r>
        <w:rPr>
          <w:color w:val="000000"/>
        </w:rPr>
        <w:t>to use technology, but they still do not have sufficient knowledge and a sense of comfort in this area (Boling, 2005). This spoke to the huge barrier we have with teachers.  I realize how difficult it will be to convince teachers to take the time to learn new technology skil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earn as a Learner</w:t>
      </w:r>
    </w:p>
    <w:p>
      <w:pPr>
        <w:pStyle w:val="Normal"/>
        <w:spacing w:lineRule="auto" w:line="4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I had not used wikis and blogs very much before this masters program.  I had never had one of my own.  We set a wiki up in our first class.  I got a good education from that, but the real education on wikis and blogs came when I prepared a professional development session for others.  I needed to be very knowledgeable of them in order to teach others about their use and how they could use them for educational purposes.  It is true that if you want to really learn something, teach it.  I not only realize the value, but I now feel I can demonstrate to others how to use them and teach them about their value in the classroom.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ife Long Learning Skill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finitely sharpened my lifelong learning skills.  I feel I grew as a learner and I reinforced the belief of teaching a skill is the best way to learn it.  I also gave me an idea of how to create professional development sessions that would be better received by the teachers.  I hope to approach the administration about doing technology based professional development for teachers alongside the students on days like before Thanksgiving and Christmas when very little work is accomplished in the classroom.  The students and teachers could learn together.  It would be a class for the students and professional development for the teachers.  It could also create a bond between the teachers and students since they would be learning together.  Teachers collaborating with students to learn technology.  It is an interesting concept that could create lifelong learning skil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oling, E., C. (2005). Preparing teachers to integrate technology for literacy instruction Paper presented at the National Educational Computing Conference. From http://www.iste.org/Content/NavigationMenu/Research/Necc_2005/Bloing-Erica-NECC05.pdf.</w:t>
      </w:r>
    </w:p>
    <w:p>
      <w:pPr>
        <w:pStyle w:val="Normal"/>
        <w:spacing w:lineRule="auto" w:line="480"/>
        <w:ind w:left="720" w:hanging="720"/>
        <w:rPr/>
      </w:pPr>
      <w:r>
        <w:rPr/>
      </w:r>
    </w:p>
    <w:p>
      <w:pPr>
        <w:pStyle w:val="Normal"/>
        <w:spacing w:lineRule="auto" w:line="480"/>
        <w:ind w:left="720" w:hanging="720"/>
        <w:rPr/>
      </w:pPr>
      <w:r>
        <w:rPr/>
        <w:t>Brinkerhoff, J. (2006). Effects of a long-duration, professional development academy on technology skills, computer self-efficacy, and technology integration beliefs and practices. Journal of Research on Technology in Education, 39(1), 22-4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Jack Robertson ET8019</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19:00Z</dcterms:created>
  <dc:creator>Jack</dc:creator>
  <dc:description/>
  <dc:language>en-US</dc:language>
  <cp:lastModifiedBy>Jack Robertson</cp:lastModifiedBy>
  <dcterms:modified xsi:type="dcterms:W3CDTF">2011-06-08T21:19:00Z</dcterms:modified>
  <cp:revision>2</cp:revision>
  <dc:subject/>
  <dc:title/>
</cp:coreProperties>
</file>